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2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FERENCES</w:t>
      </w:r>
    </w:p>
    <w:p>
      <w:pPr>
        <w:pStyle w:val="Normal"/>
        <w:tabs>
          <w:tab w:val="clear" w:pos="720"/>
          <w:tab w:val="left" w:pos="2520" w:leader="none"/>
        </w:tabs>
        <w:jc w:val="center"/>
        <w:rPr/>
      </w:pPr>
      <w:r>
        <w:rPr/>
        <w:t>Documents Needed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jc w:val="center"/>
        <w:rPr/>
      </w:pPr>
      <w:r>
        <w:rPr/>
        <w:t>These documents must be available to the intended users of this publication.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AR 350-30.</w:t>
        <w:tab/>
        <w:t>Code of Conduct/Survival, Evasion, Resistance and Escape (SERE) Training.  10 December 1985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AR 500-51</w:t>
        <w:tab/>
        <w:t>Emergency Employment of Army and Other Resources</w:t>
      </w:r>
      <w:r>
        <w:rPr>
          <w:rFonts w:eastAsia="Symbol" w:cs="Symbol" w:ascii="Symbol" w:hAnsi="Symbol"/>
        </w:rPr>
        <w:t></w:t>
      </w:r>
      <w:r>
        <w:rPr/>
        <w:t xml:space="preserve"> Support to Civilian Law Enforcement.  1 July 1983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AR 500-60.</w:t>
        <w:tab/>
        <w:t>Disaster Relief.  1 August 1981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ARTEP 7-8-DRILL</w:t>
        <w:tab/>
        <w:t>Battle Drills for the Infantry Rifle Platoon and Squad. 3 November 1993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ARTEP 7-8-MTP.</w:t>
        <w:tab/>
        <w:t>Mission Training Plan for the Infantry Rifle Platoon and Squad.  30 September 1988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ARTEP 7-10-MTP.</w:t>
        <w:tab/>
        <w:t>Mission Training Plan for the Infantry Rifle Company. 29 September 1994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ARTEP 7-20-MTP.</w:t>
        <w:tab/>
        <w:t>Mission Training Plan for the Infantry Battalion. 27 December 1988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ARTEP 7-30-MTP.</w:t>
        <w:tab/>
        <w:t>Mission Training Plan for the Infantry Brigade (Command Group/Staff). 17 February 1989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ARTEP 19-77-10-MTP.</w:t>
        <w:tab/>
        <w:t>Mission Training Plan for the Corps Military Police Platoon. 30 September 1987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DA Form 1594.</w:t>
        <w:tab/>
        <w:t>Daily Staff Journal or Duty Officer’s Log.  November 1962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DA Form 2406.</w:t>
        <w:tab/>
        <w:t>Materiel Condition Status Report.  April 1993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 xml:space="preserve"> </w:t>
      </w:r>
      <w:r>
        <w:rPr/>
        <w:t>DA Pam 350-38.</w:t>
        <w:tab/>
        <w:t>Training Standards in Weapons Training.  9 September 1988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DD Form 2585.</w:t>
        <w:tab/>
        <w:t>Repatriation Processing Center Processing Sheet. February 1992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This document was also used to develop this publication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DOD 3025.1-M.</w:t>
        <w:tab/>
        <w:t>Manual for Civil Emergencies.  January 1994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 xml:space="preserve"> </w:t>
      </w:r>
      <w:r>
        <w:rPr/>
        <w:t>FM 3-3.</w:t>
        <w:tab/>
        <w:t>NBC Contamination Avoidance.  30 September 1986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5-15.</w:t>
        <w:tab/>
        <w:t>Field Fortifications.  22 June 1972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5-34.</w:t>
        <w:tab/>
        <w:t>Engineer Field Data.  14 September 1987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 xml:space="preserve"> </w:t>
      </w:r>
      <w:r>
        <w:rPr/>
        <w:t>FM 5-36.</w:t>
        <w:tab/>
        <w:t>Route Reconnaissance and Classification.  10 May 1985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5-103.</w:t>
        <w:tab/>
        <w:t>Survivability.  10 June 1985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5-114.</w:t>
        <w:tab/>
        <w:t>Engineer Operations Short of War.  13 July 1992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6-20.</w:t>
        <w:tab/>
        <w:t>Fire Support in the AirLand Battle.  17 May 1988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6-20-10.</w:t>
        <w:tab/>
        <w:t>Tactics, Techniques, and Procedures for the Targeting Process. 29 March 1990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7-10.</w:t>
        <w:tab/>
        <w:t>The Infantry Rifle Company.  14 December 1990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7-20.</w:t>
        <w:tab/>
        <w:t>The Infantry Battalion.  6 April 1992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7-98.</w:t>
        <w:tab/>
        <w:t>Operations in a Low-Intensity Conflict.  19 October 1992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8-55.</w:t>
        <w:tab/>
        <w:t>Planning for Health Services Support.  9 September 1994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12-6.</w:t>
        <w:tab/>
        <w:t>Personnel Doctrine.  9 September 1994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19-15.</w:t>
        <w:tab/>
        <w:t>Civil Disturbances.  25 November 1985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19-40</w:t>
        <w:tab/>
        <w:t>Enemy Prisoners of War, Civilian Internees and Detained Persons, 27 February 1976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 xml:space="preserve"> </w:t>
      </w:r>
      <w:r>
        <w:rPr/>
        <w:t>FM 20-32.</w:t>
        <w:tab/>
        <w:t>Mine/Countermine Operations.  9 December 1985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 xml:space="preserve"> </w:t>
      </w:r>
      <w:r>
        <w:rPr/>
        <w:t>FM 21-31.</w:t>
        <w:tab/>
        <w:t>Topographic Symbols.  19 June 1961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23-14.</w:t>
        <w:tab/>
        <w:t>M249 Light Machine Gun in the Automatic Rifle Role. 26 January 1994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This document was also used to develop this publication.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25-100.</w:t>
        <w:tab/>
        <w:t>Training the Force.  15 November 1988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25-101.</w:t>
        <w:tab/>
        <w:t>Battle Focused Training: Battalion Level and Lower. 30 September 1990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33-1.</w:t>
        <w:tab/>
        <w:t>Psychological Operations.  18 February 1993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34-3.</w:t>
        <w:tab/>
        <w:t>Intelligence Analysis.  15 March 1990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34-7</w:t>
        <w:tab/>
        <w:t>Intelligence and Electronic Warfare Support to Low-Intensity Conflict Operations. 18 May 1993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34-130.</w:t>
        <w:tab/>
        <w:t>Intelligence Preparation of the Battlefield.  8 July 1994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41-10.</w:t>
        <w:tab/>
        <w:t>Civil Affairs Operations.  11 January 1993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46-1.</w:t>
        <w:tab/>
        <w:t>Public Affairs Operations.  23 July 1992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63-6.</w:t>
        <w:tab/>
        <w:t>Combat Service Support in Low-Intensity Conflict. 21 January 1990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90-8.</w:t>
        <w:tab/>
        <w:t>Counterguerrilla Operations.  29 August 1986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90-10-1.</w:t>
        <w:tab/>
        <w:t>An Infantryman’s Guide to Combat in Built-Up Areas. 12 May 1993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90-20.</w:t>
        <w:tab/>
        <w:t>(J-Fire) Multi-Service Procedures for the Joint Application of Firepower. 11 February 1994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90-26.</w:t>
        <w:tab/>
        <w:t>Airborne Operations.  18 December 1990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90-29.</w:t>
        <w:tab/>
        <w:t>Noncombatant Evacuation Operations.  17 October 1994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100-5.</w:t>
        <w:tab/>
        <w:t>Operations.  14 June 1993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100-10.</w:t>
        <w:tab/>
        <w:t>Combat Service Support.  18 February 1988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100-19.</w:t>
        <w:tab/>
        <w:t>Domestic Support Operations.  1 July 1993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100-20.</w:t>
        <w:tab/>
        <w:t>Military Operations in Low-Intensity Conflict. 5 December 1990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This document was also used to develop this publication.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100-23.</w:t>
        <w:tab/>
        <w:t>Peace Operations.  30 December 1994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FM 101-5-1.</w:t>
        <w:tab/>
        <w:t>Operational Terms and Symbols.  21 October 1985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Joint Pub 3-07.2.</w:t>
        <w:tab/>
        <w:t>Joint Tactics, Techniques, and Procedures for Antiterrorism. 25 June 1993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Joint Pub 3-57.</w:t>
        <w:tab/>
        <w:t>Doctrine for Joint Civil Affairs.  21 January 1995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Joint Pub 4-0.</w:t>
        <w:tab/>
        <w:t>Doctrine for Logistics Support of Joint Operations. 25 September 1992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center"/>
        <w:rPr>
          <w:b/>
          <w:b/>
        </w:rPr>
      </w:pPr>
      <w:r>
        <w:rPr>
          <w:b/>
        </w:rPr>
        <w:t>READINGS RECOMMENDED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center"/>
        <w:rPr/>
      </w:pPr>
      <w:r>
        <w:rPr/>
        <w:t>These sources contain relevant supplemental information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Joint Pub 3-09-1.</w:t>
        <w:tab/>
        <w:t>Joint Laser Designation Procedures.  1 June 1991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TM 3-1310-255-10.</w:t>
        <w:tab/>
        <w:t>Launcher and 35-mm Cartridges: Tactical CS, 16-Tube, E8. 31 August 1966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TM 3-1040-220-12.</w:t>
        <w:tab/>
        <w:t>Operator’s and Organizational Maintenance Manual: Disperser, Riot Control Agent, Helicopter or Vehicle Mounted, M5. 21 May 1963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TM 3-1040-251-15.</w:t>
        <w:tab/>
        <w:t>Operator’s, Organizational, Direct Support; General Support and Depot Maintenance Manual for Test Set, Flame Thrower – Riot Control Agent Disperser, Hydrostatic and Volumetric, 6,000 psi, M5. 15 June 1967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  <w:t>*This document was also used to develop this publication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16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5486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pt" to="431.9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References-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4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pt" to="431.95pt,-2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References-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3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5486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pt" to="431.95pt,-2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References-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31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TC 7-98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31.95pt,14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TC 7-98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t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3:28:00Z</dcterms:created>
  <dc:creator>Preferred Customer</dc:creator>
  <dc:description/>
  <dc:language>en-US</dc:language>
  <cp:lastModifiedBy>Caprarol</cp:lastModifiedBy>
  <dcterms:modified xsi:type="dcterms:W3CDTF">1999-12-07T13:28:00Z</dcterms:modified>
  <cp:revision>2</cp:revision>
  <dc:subject/>
  <dc:title>REFERENCES</dc:title>
</cp:coreProperties>
</file>